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  <w:tab w:val="right" w:pos="9120" w:leader="none"/>
        </w:tabs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2"/>
        <w:rPr>
          <w:sz w:val="36"/>
        </w:rPr>
      </w:pPr>
      <w:r>
        <w:rPr>
          <w:sz w:val="36"/>
        </w:rPr>
        <w:t>г.ВЛАДИКАВКАЗ</w:t>
      </w:r>
    </w:p>
    <w:p>
      <w:pPr>
        <w:pStyle w:val="Heading"/>
        <w:rPr>
          <w:spacing w:val="60"/>
          <w:sz w:val="20"/>
          <w:szCs w:val="20"/>
          <w:u w:val="single"/>
          <w:lang w:val="en-US" w:eastAsia="en-US"/>
        </w:rPr>
      </w:pPr>
      <w:r>
        <w:rPr>
          <w:spacing w:val="6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75pt" to="473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ind w:right="48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7 сентября 2011г. №26/47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Владикавк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«Порядка заключения договоров купли-продажи пр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ватизации муниципального имущества города Владикавказ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35 Федерального закона от 21.12.2001г.  №178-ФЗ «О приватизации государственного и муниципального имущества», Федеральным законом от 06.10.2003г. №131-ФЗ «Об общих принципах организации местного самоуправления в Российской Федерации» и Уставом муниципального образования город Владикавказ, двадцать шест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«Порядок заключения договоров купли-продажи при приватизации муниципального имущества города Владикавказа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публик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  </w:t>
        <w:tab/>
        <w:tab/>
        <w:t xml:space="preserve">   </w:t>
        <w:tab/>
        <w:tab/>
        <w:tab/>
        <w:tab/>
        <w:tab/>
        <w:t xml:space="preserve">    Б. Икоева</w:t>
      </w:r>
      <w:r>
        <w:br w:type="page"/>
      </w:r>
    </w:p>
    <w:p>
      <w:pPr>
        <w:pStyle w:val="ConsPlusNormal1"/>
        <w:widowControl/>
        <w:numPr>
          <w:ilvl w:val="0"/>
          <w:numId w:val="0"/>
        </w:numPr>
        <w:ind w:left="4731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widowControl/>
        <w:ind w:left="47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брания представителей г.Владикавказ </w:t>
      </w:r>
      <w:r>
        <w:rPr>
          <w:rFonts w:cs="Times New Roman" w:ascii="Times New Roman" w:hAnsi="Times New Roman"/>
          <w:bCs/>
          <w:sz w:val="24"/>
          <w:szCs w:val="24"/>
        </w:rPr>
        <w:t>от 27 сентября 2011г. №26/47</w:t>
      </w:r>
    </w:p>
    <w:p>
      <w:pPr>
        <w:pStyle w:val="Normal"/>
        <w:numPr>
          <w:ilvl w:val="0"/>
          <w:numId w:val="0"/>
        </w:numPr>
        <w:spacing w:before="280" w:after="280"/>
        <w:ind w:left="240" w:firstLine="300"/>
        <w:jc w:val="center"/>
        <w:outlineLvl w:val="0"/>
        <w:rPr/>
      </w:pPr>
      <w:r>
        <w:rPr>
          <w:sz w:val="28"/>
          <w:szCs w:val="28"/>
        </w:rPr>
        <w:tab/>
      </w:r>
      <w:r>
        <w:rPr>
          <w:b/>
          <w:bCs/>
          <w:iCs/>
          <w:sz w:val="28"/>
          <w:szCs w:val="28"/>
        </w:rPr>
        <w:t>Порядок заключения договоров купли-продажи при приватизации муниципального имущества города Владикавказа</w:t>
      </w:r>
    </w:p>
    <w:p>
      <w:pPr>
        <w:pStyle w:val="Normal"/>
        <w:tabs>
          <w:tab w:val="clear" w:pos="708"/>
          <w:tab w:val="left" w:pos="84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  Настоящий порядок (далее Порядок) разработан в соответствии с Гражданским кодексом Российской Федерации, Федеральными законами  «О приватизации государственного и муниципального имущества» №178-ФЗ от 21 декабря 2001г., «Об общих принципах организации местного самоуправления в Российской Федерации» №131-ФЗ от 06.10.2003г., Постановлением Правительства РФ от 12 августа 2002г. №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Уставом муниципального образования – г.Владикавка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орядок разработан в целях повышения эффективности использования муниципального имущества г.Владикавказа и обеспечения поступления в местный бюджет доходов от приватизации муниципального имущества г.Владикавказа и регулирует порядок оплаты денежных средств, полученных от продажи в процессе приватизации муниципального имущества г.Владикавказа.</w:t>
      </w:r>
    </w:p>
    <w:p>
      <w:pPr>
        <w:pStyle w:val="Normal"/>
        <w:tabs>
          <w:tab w:val="clear" w:pos="708"/>
          <w:tab w:val="left" w:pos="840" w:leader="none"/>
        </w:tabs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Полномочия по приватизации объектов муниципальной собственности осуществляются  Комитетом по управлению муниципальным имуществом и земельными  ресурсами г.Владикав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1. Комитет по управлению муниципальным имуществом и земельными ресурсами г.Владикавказ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ежегодно разрабатывает и представляет на утверждение уполномоченному органу местного самоуправления  г.Владикавказа проект прогнозного плана (программы) приватизации объектов муниципальной собственности, изменения и дополнения к нему, проекты нормативных правовых актов по вопросам приватиз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еализацию прогнозного плана (программы) приватизации объектов муниципальной собственности;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существляет приватизацию муниципального имущества в порядке, установленном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ределяет способы приватизации, состав подлежащего приватизации имущественного комплекса муниципального предприят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ивает проведение оценки муниципального имущества на основаниях и условиях, предусмотренных федеральны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вляется продавцом муниципального имущества и осуществляет продажу предприятий, нежилых зданий и помещений, долей участия (паев, акций) в капитале акционерных обществ (товариществ), земельных участков, в том числе прав их аренды и иных объектов муниципальной собственности, заключает сделки купли-продажи объектов муниципальной собственности   путем приватизации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рядок заключения договоров купли-продажи  </w:t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.1. Продажа муниципального имущества оформляется договором купли-продаж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.2. Срок заключения договора купли – продажи составляет 5 дней после подписания итогового протокола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.3. Обязательными условиями договора купли-продажи муниципального имущества являются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.3.1. Сведения о сторонах договора; наименование муниципального имущества; место его нахождения; состав и цена муниципального имущества; количество акций открытого акционерного общества, их категория и стоимость; в соответствии с федеральным законодательством порядок и срок передачи муниципального имущества в собственность покупателя; форма и сроки платежа за приобретенное имущество; условия, в соответствии с которыми указанное имущество было приобретено покупателем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.3.2. Порядок осуществления покупателем полномочий в отношении указанного имущества до перехода к нему права собственности на указанное имущество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.3.3. Сведения о наличии в отношении продаваемых здания, строения, сооружения или земельного участка обременения (в том числе публичного сервитута), сохраняемого при переходе прав на указанные объекты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.3.4. Иные условия, установленные сторонами такого договора по взаимному соглашению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покупателя в отношении приобретаемого муниципального имущества должны иметь сроки их исполнения, а также определяемую в соответствии с законодательством Российской Федерации стоимостную оценку, за исключением обязательств, не связанных с совершением действий по передаче приобретаемого муниципального имущества, выполнением работ, уплатой денег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.4.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, установленных федеральным законодательством и настоящим Порядком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.5.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 или акт приема-передачи имущества. Расходы на оплату услуг регистратора возлагаются на покупателя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6. Денежными средствами, полученными от продажи муниципального имущества, являются денежные средства, полученные от покупателей в счет оплаты муниципального имущества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>.7. При продаже муниципального имущества законным средством платежа признается валюта Российской Федерац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8. За несвоевременное перечисление денежных средств, полученных от продажи муниципального имущества, в местный бюджет уплачиваются пени за каждый день просрочки в размере одной трехсотой ставки рефинансирования Центрального банка Российской Федерации, действующей на дату выполнения денежных обязательств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.9. Покупатель вправе оплатить приобретаемое муниципальное имущество досроч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.10. С покупателя могут быть взысканы убытки, причиненные неисполнением договора купли-продажи.</w:t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ительные положения</w:t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firstLine="684"/>
        <w:jc w:val="both"/>
        <w:rPr/>
      </w:pPr>
      <w:r>
        <w:rPr>
          <w:sz w:val="28"/>
          <w:szCs w:val="28"/>
        </w:rPr>
        <w:t>Все вопросы, не урегулированные настоящим Порядком, решаю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7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8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8"/>
      <w:szCs w:val="28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2:45:00Z</dcterms:created>
  <dc:creator>позитроника</dc:creator>
  <dc:description/>
  <cp:keywords/>
  <dc:language>en-US</dc:language>
  <cp:lastModifiedBy>User</cp:lastModifiedBy>
  <cp:lastPrinted>2011-09-15T10:23:00Z</cp:lastPrinted>
  <dcterms:modified xsi:type="dcterms:W3CDTF">2011-09-30T07:31:00Z</dcterms:modified>
  <cp:revision>27</cp:revision>
  <dc:subject/>
  <dc:title>ПРОЕКТ</dc:title>
</cp:coreProperties>
</file>